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онтрольно  - измерительный материал</w:t>
      </w:r>
    </w:p>
    <w:p>
      <w:pPr>
        <w:pStyle w:val="Normal"/>
        <w:tabs>
          <w:tab w:val="clear" w:pos="708"/>
          <w:tab w:val="left" w:pos="900" w:leader="none"/>
          <w:tab w:val="left" w:pos="3020" w:leader="none"/>
          <w:tab w:val="center" w:pos="7285" w:leader="none"/>
          <w:tab w:val="left" w:pos="84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му курсу «Музыка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– 4   класс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ind w:right="28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Музыка»2-4 классов, авт.Е.Д. Критская, Г.П.Сергеева, Т.С.Шмагина.</w:t>
      </w:r>
    </w:p>
    <w:p>
      <w:pPr>
        <w:pStyle w:val="Normal"/>
        <w:shd w:fill="FFFFFF" w:val="clear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важное значение имеет учѐт знаний, умений и навыков школьников. Учитель каждый день следит за успехами детей, контролирует уровень усвоения материала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2 класс 1 полугодия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О России петь- что стремиться в храм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Найдите лишнее: Названия колокольных звонов России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аговест</w:t>
        <w:tab/>
        <w:tab/>
        <w:t xml:space="preserve"> б) Праздничный трезвон</w:t>
        <w:tab/>
        <w:tab/>
        <w:t xml:space="preserve"> в) Громкий </w:t>
        <w:tab/>
        <w:tab/>
        <w:t>г) Набат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-Выберите верное: Какой колокольный звон призывал людей на пожар или войну?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лаговест</w:t>
        <w:tab/>
        <w:tab/>
        <w:t xml:space="preserve"> б) Праздничный трезвон</w:t>
        <w:tab/>
        <w:tab/>
        <w:t xml:space="preserve"> в) Набат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Назовите Святых земли русск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Александр Невский </w:t>
        <w:tab/>
        <w:t xml:space="preserve">б) Сергей Прокофьев </w:t>
        <w:tab/>
        <w:t xml:space="preserve">в) Сергий Радонежский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-Назовите композитора, который сочинил кантату «Александр Невский»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И.Чайковский         б) С.С.Прокофьев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-Назовите русский народный праздник, одним из обычаев которого было коля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Новый год </w:t>
        <w:tab/>
        <w:t xml:space="preserve">б) Рождество Христово </w:t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:1-В 2-В 3-А,В 4-Б 5</w:t>
      </w:r>
      <w:r>
        <w:rPr>
          <w:rFonts w:cs="Times New Roman" w:ascii="Times New Roman" w:hAnsi="Times New Roman"/>
          <w:sz w:val="24"/>
          <w:szCs w:val="24"/>
        </w:rPr>
        <w:t>- Б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2 класс 2 полугодия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В концертном зал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зовите композитора симфонической сказки «Петя и волк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.П.Мусоргский</w:t>
        <w:tab/>
        <w:tab/>
        <w:t xml:space="preserve"> б) С.С.Прокофьев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И.С.Бах</w:t>
        <w:tab/>
        <w:tab/>
        <w:tab/>
        <w:t xml:space="preserve"> г) Д.Б.Кабалевский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Приведите в соответствие: В сказке «Петя и волк» за действующих героев исполняют музыкальные инстр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Петя </w:t>
        <w:tab/>
        <w:tab/>
        <w:tab/>
        <w:t>1) фагот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Птичка </w:t>
        <w:tab/>
        <w:tab/>
        <w:tab/>
        <w:t xml:space="preserve">2) кларнет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ка</w:t>
        <w:tab/>
        <w:tab/>
        <w:tab/>
        <w:t xml:space="preserve"> 3) валторны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шка </w:t>
        <w:tab/>
        <w:tab/>
        <w:tab/>
        <w:t xml:space="preserve">4) флейта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едушка</w:t>
        <w:tab/>
        <w:tab/>
        <w:tab/>
        <w:t xml:space="preserve"> 5) скрипки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Волк </w:t>
        <w:tab/>
        <w:tab/>
        <w:tab/>
        <w:t xml:space="preserve">6) гобой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Что такое сюита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ольшое произведение, которое состоит из нескольких частей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ктакль, в котором актеры только поют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Назовите композитора произведения «Картинки с выставк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И.Чайковский </w:t>
        <w:tab/>
        <w:tab/>
        <w:t>б) М.П.Мусоргский</w:t>
        <w:tab/>
        <w:tab/>
        <w:tab/>
        <w:t xml:space="preserve"> в) С.С.Прокофьев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Найди лишнее: В произведение «Картинки с выставки» входи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алет невылупившихся птенцов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 «Старый замок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«Песня о картинах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«Избушка на курьих ножках,  Баба-Яга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) «Богатырские ворота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Выбери композитора, о котором сказали: «Не ручей - море ему имя</w:t>
      </w:r>
      <w:r>
        <w:rPr>
          <w:rFonts w:cs="Times New Roman" w:ascii="Times New Roman" w:hAnsi="Times New Roman"/>
          <w:sz w:val="24"/>
          <w:szCs w:val="24"/>
        </w:rPr>
        <w:t xml:space="preserve">!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.Чайковский</w:t>
        <w:tab/>
        <w:t xml:space="preserve"> б) С.Прокофьев </w:t>
        <w:tab/>
        <w:tab/>
        <w:t xml:space="preserve">в) И.С.Бах </w:t>
        <w:tab/>
        <w:tab/>
        <w:t xml:space="preserve">г) В. Моцарт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Верно ли утверждение: Мажор – это светлый веселый лад в музы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Верно </w:t>
        <w:tab/>
        <w:tab/>
        <w:t>б) Неверно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ы:1-б 2-а-5,б-4,в-6,г-2,д-3,е-1 3-а 4-б 5-в 6-а 7</w:t>
      </w:r>
      <w:r>
        <w:rPr>
          <w:rFonts w:cs="Times New Roman" w:ascii="Times New Roman" w:hAnsi="Times New Roman"/>
          <w:sz w:val="24"/>
          <w:szCs w:val="24"/>
        </w:rPr>
        <w:t>-а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же для проведения итогового мониторинга используются творческие задания из рабочей тетради для 2 класса издательства «Просвещения», авторов методического комплекта: Е.Д.Критской, Г.П.Сергеевой, Т.С.Шмагиной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3 класс 1 полугоди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Гори, гори, ясно, чтобы не погасло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Назовите один из самых древних жанров русского песенного фольклора, повествующий о важных событиях на Рус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есня </w:t>
        <w:tab/>
        <w:tab/>
        <w:t>б) былина</w:t>
        <w:tab/>
        <w:tab/>
        <w:t xml:space="preserve"> в) романс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Назовите инструмент, под звучание которого исполняли были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балалайка </w:t>
        <w:tab/>
        <w:tab/>
        <w:t xml:space="preserve">б) рожок </w:t>
        <w:tab/>
        <w:tab/>
        <w:t xml:space="preserve">в) гусли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Выберите правильный ответ: Главной особенностью былин являе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четкий ритм</w:t>
        <w:tab/>
        <w:tab/>
        <w:t xml:space="preserve"> б) распев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-Найди лишнее: Имена первых певцов-сказит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адко</w:t>
        <w:tab/>
        <w:tab/>
        <w:t xml:space="preserve"> б) Баян</w:t>
        <w:tab/>
        <w:tab/>
        <w:t xml:space="preserve"> г) Римский-Корсаков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-Найдите лишнее: Произведения, которые воспевают образ матер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«Аve, Maria”</w:t>
        <w:tab/>
        <w:t xml:space="preserve"> б) «Богородице Дево, радуйся!»</w:t>
        <w:tab/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«Александр Невский</w:t>
        <w:tab/>
        <w:tab/>
        <w:t xml:space="preserve"> г) Икона «Богоматерь Владимирская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6-Выберите правильный ответ: Церковный праздник, который отмечает событие – вход Иисуса Христа в Иерусалим </w:t>
      </w:r>
      <w:r>
        <w:rPr>
          <w:rFonts w:cs="Times New Roman" w:ascii="Times New Roman" w:hAnsi="Times New Roman"/>
          <w:sz w:val="24"/>
          <w:szCs w:val="24"/>
        </w:rPr>
        <w:t>– это…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Масленица</w:t>
        <w:tab/>
        <w:tab/>
        <w:t>б) Вербное воскресенье</w:t>
        <w:tab/>
        <w:t>в) Пасха</w:t>
        <w:tab/>
        <w:t xml:space="preserve">г) Рождество </w:t>
      </w:r>
      <w:r>
        <w:rPr>
          <w:rFonts w:cs="Times New Roman" w:ascii="Times New Roman" w:hAnsi="Times New Roman"/>
          <w:b/>
          <w:sz w:val="24"/>
          <w:szCs w:val="24"/>
        </w:rPr>
        <w:t>Ответы:1-б 2-в 3-б 4-б 5-в 6-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3 класс 2 полугоди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Чтоб музыкантом быть, так надобно умень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Сюита «Пер Гюнт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.И.Чайковский </w:t>
        <w:tab/>
        <w:tab/>
        <w:t>б) Э.Григ</w:t>
        <w:tab/>
        <w:tab/>
        <w:t xml:space="preserve"> в) Л.Бетховен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Выберите наиболее точное определение: Сюита – это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большое музыкальное произведение,</w:t>
        <w:tab/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большое музыкальное произведение, которое состоит из нескольких контрастных между собой частей,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льшое музыкальное произведение, которое состоит из нескольких частей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- Лишнее: В произведение «Пер Гюнт» входят следующие ча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Утро»</w:t>
        <w:tab/>
        <w:tab/>
        <w:tab/>
        <w:tab/>
        <w:tab/>
        <w:tab/>
        <w:t xml:space="preserve"> б) «В пещере горного короля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«Балет невылупившихся птенцов» </w:t>
        <w:tab/>
        <w:tab/>
        <w:t>г) «Танец Анитры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) «Смерть Озе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Найди лишнее: Произведения Л.Бетховена – это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«Лунная соната»</w:t>
        <w:tab/>
        <w:tab/>
        <w:t xml:space="preserve"> 2.«Спящая красавица» </w:t>
        <w:tab/>
        <w:t xml:space="preserve">3.«Героическая симфония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-Приведите в соответствие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«Рассвет на Москве – реке»  </w:t>
        <w:tab/>
        <w:tab/>
        <w:t xml:space="preserve">а)  В.Моцарт </w:t>
        <w:tab/>
        <w:tab/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Шествие солнца»</w:t>
        <w:tab/>
        <w:tab/>
        <w:tab/>
        <w:t xml:space="preserve"> б) М.Мусоргский </w:t>
        <w:tab/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«Симфония №40»</w:t>
        <w:tab/>
        <w:tab/>
        <w:tab/>
        <w:tab/>
        <w:t xml:space="preserve"> в) С.Прокофьев </w:t>
        <w:tab/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-Оцените утвержд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жаз – это музыкальное направление XX века, особенностью которого являются острый ритм и импровизац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верно</w:t>
        <w:tab/>
        <w:tab/>
        <w:t xml:space="preserve"> б) неверно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:1-б 2-б 3-в 4-2 5-1-б,2-в,3-а 6-а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для проведения итогового мониторинга используются творческие задания из рабочей тетради для 3 класса издательства «Просвещения», авторов методического комплекта: Е.Д.Критской, Г.П.Сергеевой, Т.С.Шмагиной.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4 класс 1 полугоди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В концертном зал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Выберите правильные ответы: В оркестр русских народных инструментов входят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скрипка</w:t>
        <w:tab/>
        <w:tab/>
        <w:t xml:space="preserve"> б) бубен</w:t>
        <w:tab/>
        <w:tab/>
        <w:t xml:space="preserve"> в) виолончель </w:t>
        <w:tab/>
        <w:t xml:space="preserve">г) балалайка </w:t>
        <w:tab/>
        <w:tab/>
        <w:t xml:space="preserve">            д) домра</w:t>
        <w:tab/>
        <w:tab/>
        <w:t xml:space="preserve"> е) барабан</w:t>
        <w:tab/>
        <w:tab/>
        <w:t xml:space="preserve"> ж) баян </w:t>
        <w:tab/>
        <w:tab/>
        <w:t xml:space="preserve">з) гусли и) флейта </w:t>
      </w:r>
      <w:r>
        <w:rPr>
          <w:rFonts w:cs="Times New Roman" w:ascii="Times New Roman" w:hAnsi="Times New Roman"/>
          <w:b/>
          <w:sz w:val="24"/>
          <w:szCs w:val="24"/>
        </w:rPr>
        <w:t>2.Приведите в соответств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рунные инструменты </w:t>
        <w:tab/>
        <w:tab/>
        <w:tab/>
        <w:t xml:space="preserve">1) рожок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дарные инструменты</w:t>
        <w:tab/>
        <w:tab/>
        <w:tab/>
        <w:t xml:space="preserve"> 2) бубен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Духовые </w:t>
        <w:tab/>
        <w:tab/>
        <w:tab/>
        <w:tab/>
        <w:tab/>
        <w:t xml:space="preserve">3) гусли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йдите лишнее: Жанры народных песе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Колыбельные</w:t>
        <w:tab/>
        <w:t xml:space="preserve"> б) Игровые </w:t>
        <w:tab/>
        <w:tab/>
        <w:t xml:space="preserve">в) Плясовые </w:t>
        <w:tab/>
        <w:tab/>
        <w:t xml:space="preserve">г) Хороводные                      д) Спокойные </w:t>
        <w:tab/>
        <w:t xml:space="preserve">е) Трудовые </w:t>
        <w:tab/>
        <w:tab/>
        <w:t xml:space="preserve">ж) Обрядовые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Найдите лишнее: Струнно-смычковые инструмен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крипка</w:t>
        <w:tab/>
        <w:tab/>
        <w:t xml:space="preserve"> б) Альт</w:t>
        <w:tab/>
        <w:tab/>
        <w:t xml:space="preserve"> в) Арфа </w:t>
        <w:tab/>
        <w:t xml:space="preserve">г) Виолончель </w:t>
        <w:tab/>
        <w:t xml:space="preserve">д) Контрабас </w:t>
      </w:r>
      <w:r>
        <w:rPr>
          <w:rFonts w:cs="Times New Roman" w:ascii="Times New Roman" w:hAnsi="Times New Roman"/>
          <w:b/>
          <w:sz w:val="24"/>
          <w:szCs w:val="24"/>
        </w:rPr>
        <w:t>5. Приведите в соответств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) С.В.Рахманинов </w:t>
        <w:tab/>
        <w:tab/>
        <w:tab/>
        <w:t>1) «Старый замок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М.П.Мусоргский </w:t>
        <w:tab/>
        <w:tab/>
        <w:t>2) «Полонез»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Ф.Шопен </w:t>
        <w:tab/>
        <w:tab/>
        <w:tab/>
        <w:tab/>
        <w:t xml:space="preserve">3) «Сирень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Оцените утверждение: Романс – это музыкальное произведение, в котором более глубоко выражены чувства человека.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рно</w:t>
        <w:tab/>
        <w:tab/>
        <w:t xml:space="preserve"> б) неверно </w:t>
        <w:tab/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:1- Б,Г,Д,Ж,З. 2-А-3, Б-2, В-1. 3-Д 4- В5-А-3, Б-1, В-2. 6-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4 класс 2 полугоди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раздела: Чтоб музыкантом быть, так надобно уменье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Какой праздник называют «Светлым праздником»?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Троица</w:t>
        <w:tab/>
        <w:tab/>
        <w:t xml:space="preserve"> б) Пасха </w:t>
        <w:tab/>
        <w:tab/>
        <w:t xml:space="preserve">в) Рождество Христово </w:t>
        <w:tab/>
        <w:t xml:space="preserve">г) Масленица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-Назовите произведение русского композитора, в котором передается звучание колокольного звона «Праздничный трезвон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.В.Рахманинов «Светлый праздник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А.П.Бородин «Богатырская симфония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.П.Мусоргский «Рассвет на Москве-реке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Назовите народный праздник поклонения матушке-природе: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сленица</w:t>
        <w:tab/>
        <w:tab/>
        <w:t xml:space="preserve"> б) Троица </w:t>
        <w:tab/>
        <w:t>в) Пасха</w:t>
        <w:tab/>
        <w:t xml:space="preserve"> г) Ивана Купала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Выберите композитора, которого по-другому называют «музыкальным сказочник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.И.Чайковский</w:t>
        <w:tab/>
        <w:t xml:space="preserve"> б) М.П.Мусоргский в) Н.А.Римский-Корсаков г) М.И.Глинка </w:t>
      </w:r>
      <w:r>
        <w:rPr>
          <w:rFonts w:cs="Times New Roman" w:ascii="Times New Roman" w:hAnsi="Times New Roman"/>
          <w:b/>
          <w:sz w:val="24"/>
          <w:szCs w:val="24"/>
        </w:rPr>
        <w:t>5.Найди лишнее: Произведения Н.А.Римского-Корсакова – это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Рассвет на Москве-реке»</w:t>
        <w:tab/>
        <w:tab/>
        <w:t xml:space="preserve"> б) «В пещере горного короля»</w:t>
        <w:tab/>
        <w:tab/>
        <w:t xml:space="preserve"> в) «Шехеразада»</w:t>
        <w:tab/>
        <w:tab/>
        <w:t xml:space="preserve"> г) «Садко» </w:t>
        <w:tab/>
        <w:t xml:space="preserve">д) «Снегурочка» </w:t>
        <w:tab/>
        <w:tab/>
        <w:t xml:space="preserve">е) «Сказка о царе Салтане»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ы: 1- Б 2- А 3-Б 4- В 5-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для проведения итогового мониторинга используются творческие задания из рабочей тетради для 4 класса издательства «Просвещения», авторов методического комплекта: Е.Д.Критской, Г.П.Сергеевой, Т.С.Шмагиной</w:t>
      </w:r>
    </w:p>
    <w:p>
      <w:pPr>
        <w:pStyle w:val="Normal"/>
        <w:spacing w:lineRule="auto" w:line="240" w:before="0" w:after="0"/>
        <w:ind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24:00Z</dcterms:created>
  <dc:creator>Людмила</dc:creator>
  <dc:description/>
  <cp:keywords/>
  <dc:language>en-US</dc:language>
  <cp:lastModifiedBy>MV</cp:lastModifiedBy>
  <dcterms:modified xsi:type="dcterms:W3CDTF">2023-09-22T08:19:00Z</dcterms:modified>
  <cp:revision>4</cp:revision>
  <dc:subject/>
  <dc:title/>
</cp:coreProperties>
</file>