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онтрольная работа по географии 7 класса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Северные матер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 утверждение  о  географическом  положении Евразии 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вразия  соединяется  с  Северной  Америкой Суэцким перешей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вропа  полностью  расположена  в  Западном полуша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инвичский  меридиан  пересекает  Евразию в западн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айняя  северная  точка  Евразии  находится в Западном полуша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 каком  природном  районе  Евразии  обитают тигры, леопарды, гиббоны, макаки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верная Евраз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жная Аз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Юго-Западная Аз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веро-Восточная Аз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ую религию исповедует большинство жителей Аравийского полуостро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ристианст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ддиз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л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дуиз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ая из перечисленных рек Евразии разливается во время муссонных дожде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нцз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л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нис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уна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 называется  горная  система,  расположенная к северу и северо-востоку от Памир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мала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ндуку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унь-Лу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янь-Шан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,  какие  из  перечисленных  животных обитают в Северной Америк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з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из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н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ира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риб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й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муравье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кун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иг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остав Великих Американских озёр входи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ое Медвеж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ур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ое Невольнич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ннипе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кова  средняя  плотность  населения  Северной Америки (чел. на 1 км 2 )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5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8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де  на  территории  Северной  Америки  сохранился овцебык (мускусный бык)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внинах Кан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палач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барктических Кордильер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енланд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рекам бассейна Атлантического океана относя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мур, Янцзы, Мекон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, Ганг, Тиг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йн, Дунай, Се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ь, Печора, Енис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пишите,  как  изменяется  климат  Евразии  при движении  с  запада  на  восток  в  пределах  умеренного  климатического  пояса.  Укажите  причины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 районы  Северной  Америки  заселены наиболее  плотно?  В  каких  районах  плотность населения низк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ем  различаются  Северные  и  Южные  Аппала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овы  главные  отличительные  черты  природы Северной Евразии и Восточной Сиби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22:00Z</dcterms:created>
  <dc:creator>Пользователь Windows</dc:creator>
  <dc:description/>
  <dc:language>en-US</dc:language>
  <cp:lastModifiedBy>Пользователь Windows</cp:lastModifiedBy>
  <dcterms:modified xsi:type="dcterms:W3CDTF">2023-09-21T15:22:00Z</dcterms:modified>
  <cp:revision>2</cp:revision>
  <dc:subject/>
  <dc:title/>
</cp:coreProperties>
</file>