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LE_LINK4"/>
      <w:bookmarkEnd w:id="0"/>
      <w:r>
        <w:rPr>
          <w:rFonts w:cs="Times New Roman" w:ascii="Times New Roman" w:hAnsi="Times New Roman"/>
          <w:b/>
          <w:sz w:val="28"/>
          <w:szCs w:val="28"/>
        </w:rPr>
        <w:t>Контрольная работа по изобразительному искусств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Древние корни народного искусств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ь времен в народном искусств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OLE_LINK4"/>
      <w:bookmarkStart w:id="2" w:name="OLE_LINK4"/>
      <w:bookmarkEnd w:id="2"/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236"/>
        <w:gridCol w:w="657"/>
        <w:gridCol w:w="4271"/>
      </w:tblGrid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отрите четыре иллюстрации и выполните задания 1-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62835" cy="1738630"/>
                  <wp:effectExtent l="0" t="0" r="0" b="0"/>
                  <wp:docPr id="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83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</w:t>
            </w:r>
          </w:p>
        </w:tc>
        <w:tc>
          <w:tcPr>
            <w:tcW w:w="4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36800" cy="1772920"/>
                  <wp:effectExtent l="0" t="0" r="0" b="0"/>
                  <wp:docPr id="2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479" t="14981" r="5478" b="39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31745" cy="207772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207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</w:t>
            </w:r>
          </w:p>
        </w:tc>
        <w:tc>
          <w:tcPr>
            <w:tcW w:w="42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45995" cy="205168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4577" r="7640" b="48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205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26"/>
        <w:gridCol w:w="428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.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иже приведён перечень материалов, из которых создаются произведения народного декоративно-прикладного искусства. Установите соответствие между указанными материалами и иллюстрациями: к каждому материалу подберите по одной иллюстрации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глина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ерев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амень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ткан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шите в таблицу выбранные цифры под соответствующими букв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tbl>
            <w:tblPr>
              <w:tblW w:w="2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2"/>
              <w:gridCol w:w="419"/>
              <w:gridCol w:w="422"/>
              <w:gridCol w:w="422"/>
              <w:gridCol w:w="422"/>
            </w:tblGrid>
            <w:tr>
              <w:trPr>
                <w:trHeight w:val="256" w:hRule="atLeast"/>
              </w:trPr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вет: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26"/>
        <w:gridCol w:w="4288"/>
      </w:tblGrid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иже приведён перечень названий видов народного декоративно-прикладного искусства. Установите соответствие между видами народного декоративно-прикладного искусства и иллюстрациями: к каждому виду подберите по одной иллюстрации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Гжель 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авловопосадские платки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Хохлома 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ральская резьба по камню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шите в таблицу выбранные цифры под соответствующими букв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tbl>
            <w:tblPr>
              <w:tblW w:w="2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2"/>
              <w:gridCol w:w="419"/>
              <w:gridCol w:w="422"/>
              <w:gridCol w:w="422"/>
              <w:gridCol w:w="422"/>
            </w:tblGrid>
            <w:tr>
              <w:trPr>
                <w:trHeight w:val="256" w:hRule="atLeast"/>
              </w:trPr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вет: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ите иллюстрацию и выполните задание 3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0955" cy="215265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095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.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иже приведён перечень названий видов народных игруше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берите из перечня название игрушки, изображенной на иллюстрации. В ответ запишите соответствующую цифру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ымковская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еменовская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богородская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филимоновская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 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24"/>
        <w:gridCol w:w="1672"/>
        <w:gridCol w:w="1517"/>
        <w:gridCol w:w="1444"/>
        <w:gridCol w:w="1532"/>
        <w:gridCol w:w="1807"/>
      </w:tblGrid>
      <w:tr>
        <w:trPr/>
        <w:tc>
          <w:tcPr>
            <w:tcW w:w="45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9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ите иллюстрацию и выполните задание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9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01995" cy="992505"/>
                  <wp:effectExtent l="0" t="0" r="0" b="0"/>
                  <wp:docPr id="6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59" t="5591" r="1913" b="4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199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.</w:t>
            </w:r>
          </w:p>
        </w:tc>
        <w:tc>
          <w:tcPr>
            <w:tcW w:w="939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исунке ниже приведены древнейшие символические изображения. Укажите цифры, соответствующие символам солнца и огня.</w:t>
            </w:r>
          </w:p>
        </w:tc>
      </w:tr>
      <w:tr>
        <w:trPr/>
        <w:tc>
          <w:tcPr>
            <w:tcW w:w="45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9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 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482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ите иллюстрацию и выполните задание 5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67095" cy="35591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7" r="4651" b="4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7095" cy="355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.</w:t>
            </w:r>
          </w:p>
        </w:tc>
        <w:tc>
          <w:tcPr>
            <w:tcW w:w="8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устые рамки впишите названия элементов частей русской изб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09"/>
        <w:gridCol w:w="6374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ите иллюстрацию и выполните задание 6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.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14755" cy="280860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13" r="-2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280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предмет, изображенный на картинке. Расскажите об использовании данного предмета. Назовите материал и технику выполнения. Объясните, зачем данный предмет украшали.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 _____________________________________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108"/>
        <w:gridCol w:w="502"/>
        <w:gridCol w:w="4717"/>
      </w:tblGrid>
      <w:tr>
        <w:trPr/>
        <w:tc>
          <w:tcPr>
            <w:tcW w:w="9853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отрите четыре иллюстрации и выполните задания 1-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)</w:t>
            </w:r>
          </w:p>
        </w:tc>
        <w:tc>
          <w:tcPr>
            <w:tcW w:w="410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43785" cy="1799590"/>
                  <wp:effectExtent l="0" t="0" r="0" b="0"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741" t="12750" r="1529" b="13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40355" cy="1461135"/>
                  <wp:effectExtent l="0" t="0" r="0" b="0"/>
                  <wp:docPr id="10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355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)</w:t>
            </w:r>
          </w:p>
        </w:tc>
        <w:tc>
          <w:tcPr>
            <w:tcW w:w="410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44750" cy="1621155"/>
                  <wp:effectExtent l="0" t="0" r="0" b="0"/>
                  <wp:docPr id="11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8507" t="-9" r="680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37815" cy="1656080"/>
                  <wp:effectExtent l="0" t="0" r="0" b="0"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583" t="11220" r="2801" b="166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2"/>
        <w:gridCol w:w="4927"/>
      </w:tblGrid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.</w:t>
            </w:r>
          </w:p>
        </w:tc>
        <w:tc>
          <w:tcPr>
            <w:tcW w:w="9319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иже приведён перечень материалов, из которых создаются произведения народного декоративно-прикладного искусства. Установите соответствие между</w:t>
            </w:r>
            <w:bookmarkStart w:id="3" w:name="_GoBack"/>
            <w:bookmarkEnd w:id="3"/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 указанными материалами и иллюстрациями: к каждому материалу подберите по одной иллюстрации.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шерстяная пряж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сть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дерево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металл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шите в таблицу выбранные цифры под соответствующими букв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tbl>
            <w:tblPr>
              <w:tblW w:w="2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2"/>
              <w:gridCol w:w="419"/>
              <w:gridCol w:w="422"/>
              <w:gridCol w:w="422"/>
              <w:gridCol w:w="422"/>
            </w:tblGrid>
            <w:tr>
              <w:trPr>
                <w:trHeight w:val="256" w:hRule="atLeast"/>
              </w:trPr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вет: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.</w:t>
            </w:r>
          </w:p>
        </w:tc>
        <w:tc>
          <w:tcPr>
            <w:tcW w:w="9319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иже приведён перечень названий видов народного декоративно-прикладного искусства. Установите соответствие между видами народного декоративно-прикладного искусства и иллюстрациями: к каждому виду подберите по одной иллюстрации.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Городецкая роспис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езьба северных народов России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Жостово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ренбургские пуховые платки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пишите в таблицу выбранные цифры под соответствующими букв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tbl>
            <w:tblPr>
              <w:tblW w:w="2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2"/>
              <w:gridCol w:w="419"/>
              <w:gridCol w:w="422"/>
              <w:gridCol w:w="422"/>
              <w:gridCol w:w="422"/>
            </w:tblGrid>
            <w:tr>
              <w:trPr>
                <w:trHeight w:val="256" w:hRule="atLeast"/>
              </w:trPr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вет: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ите иллюстрацию и выполните задание 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62785" cy="263842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8625" t="7991" r="9731" b="8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.</w:t>
            </w:r>
          </w:p>
        </w:tc>
        <w:tc>
          <w:tcPr>
            <w:tcW w:w="9319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Ниже приведён перечень названий видов народных игруше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берите из перечня название игрушки, изображенной на иллюстрации. В ответ запишите соответствующую цифру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ымковска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новская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городска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4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лимоновская</w:t>
            </w:r>
          </w:p>
        </w:tc>
      </w:tr>
      <w:tr>
        <w:trPr/>
        <w:tc>
          <w:tcPr>
            <w:tcW w:w="53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9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 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632"/>
        <w:gridCol w:w="1626"/>
        <w:gridCol w:w="1432"/>
        <w:gridCol w:w="1547"/>
        <w:gridCol w:w="1948"/>
      </w:tblGrid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ите иллюстрацию и выполните задание 4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65495" cy="100457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059" t="5591" r="1913" b="4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549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853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.</w:t>
            </w:r>
          </w:p>
        </w:tc>
        <w:tc>
          <w:tcPr>
            <w:tcW w:w="9178" w:type="dxa"/>
            <w:gridSpan w:val="6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исунке ниже приведены древнейшие символические изображения. Укажите цифры, соответствующие символам земли и плодородия (засеянного поля).</w:t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8" w:type="dxa"/>
            <w:gridSpan w:val="6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 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Рассмотрите иллюстрации и выполните задание 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аст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588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ния 7-8 требуют ответа в слова (словосочетания) или предложения, которые следует записать в поле ответа в тексте работ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ите иллюстрацию и выполните задание 7.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68060" cy="361950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7" r="4651" b="4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8060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.</w:t>
            </w:r>
          </w:p>
        </w:tc>
        <w:tc>
          <w:tcPr>
            <w:tcW w:w="85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устые рамки впишите названия элементов частей русской изб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92"/>
        <w:gridCol w:w="5505"/>
      </w:tblGrid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ите иллюстрацию и выполните задание 8.</w:t>
            </w:r>
          </w:p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992" w:type="dxa"/>
            <w:tcBorders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86585" cy="289496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289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5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предмет, изображенный на картинке. Расскажите об использовании данного предмета. Назовите материал и технику выполнения. Объясните, зачем данный предмет украшали.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тве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14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6:50:00Z</dcterms:created>
  <dc:creator>Пользователь Windows</dc:creator>
  <dc:description/>
  <cp:keywords/>
  <dc:language>en-US</dc:language>
  <cp:lastModifiedBy>Пользователь Windows</cp:lastModifiedBy>
  <dcterms:modified xsi:type="dcterms:W3CDTF">2021-01-28T07:53:00Z</dcterms:modified>
  <cp:revision>3</cp:revision>
  <dc:subject/>
  <dc:title/>
</cp:coreProperties>
</file>